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oznam indikátoro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znam indikátorov k projektu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ázov projektu...................................................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sz w:val="24"/>
        </w:rPr>
        <w:t>kód projektu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znam indikátorov k projektu je v poradí ................ k predmetnému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ečný prijímateľ – názov ..........................................................................</w:t>
      </w:r>
    </w:p>
    <w:p>
      <w:pPr>
        <w:pStyle w:val="Normal"/>
        <w:jc w:val="both"/>
        <w:rPr/>
      </w:pPr>
      <w:r>
        <w:rPr/>
        <w:t>Konečný prijímateľ – sídlo ............................................................................</w:t>
      </w:r>
    </w:p>
    <w:p>
      <w:pPr>
        <w:pStyle w:val="Normal"/>
        <w:rPr/>
      </w:pPr>
      <w:r>
        <w:rPr/>
        <w:t>Konečný prijímateľ – IČO / DIČ ...................................................................</w:t>
      </w:r>
    </w:p>
    <w:p>
      <w:pPr>
        <w:pStyle w:val="Normal"/>
        <w:rPr>
          <w:del w:id="1" w:author=" MH SR" w:date="2007-10-18T15:06:00Z"/>
        </w:rPr>
      </w:pPr>
      <w:del w:id="0" w:author=" MH SR" w:date="2007-10-18T15:06:00Z">
        <w:r>
          <w:rPr/>
        </w:r>
      </w:del>
    </w:p>
    <w:p>
      <w:pPr>
        <w:pStyle w:val="Normal"/>
        <w:rPr>
          <w:del w:id="3" w:author=" MH SR" w:date="2007-10-18T15:06:00Z"/>
        </w:rPr>
      </w:pPr>
      <w:del w:id="2" w:author=" MH SR" w:date="2007-10-18T15:06:00Z">
        <w:r>
          <w:rPr/>
        </w:r>
      </w:del>
    </w:p>
    <w:p>
      <w:pPr>
        <w:pStyle w:val="Normal"/>
        <w:rPr>
          <w:del w:id="5" w:author=" MH SR" w:date="2007-10-18T15:06:00Z"/>
        </w:rPr>
      </w:pPr>
      <w:del w:id="4" w:author=" MH SR" w:date="2007-10-18T15:06:00Z">
        <w:r>
          <w:rPr/>
        </w:r>
      </w:del>
    </w:p>
    <w:p>
      <w:pPr>
        <w:pStyle w:val="Normal"/>
        <w:rPr>
          <w:del w:id="7" w:author=" MH SR" w:date="2007-10-18T15:06:00Z"/>
        </w:rPr>
      </w:pPr>
      <w:del w:id="6" w:author=" MH SR" w:date="2007-10-18T15:06:00Z">
        <w:r>
          <w:rPr/>
        </w:r>
      </w:del>
    </w:p>
    <w:p>
      <w:pPr>
        <w:pStyle w:val="Normal"/>
        <w:rPr>
          <w:del w:id="9" w:author=" MH SR" w:date="2007-10-18T15:06:00Z"/>
        </w:rPr>
      </w:pPr>
      <w:del w:id="8" w:author=" MH SR" w:date="2007-10-18T15:06:00Z">
        <w:r>
          <w:rPr/>
        </w:r>
      </w:del>
    </w:p>
    <w:p>
      <w:pPr>
        <w:pStyle w:val="Normal"/>
        <w:rPr>
          <w:del w:id="11" w:author=" MH SR" w:date="2007-10-18T15:06:00Z"/>
        </w:rPr>
      </w:pPr>
      <w:del w:id="10" w:author=" MH SR" w:date="2007-10-18T15:06:00Z">
        <w:r>
          <w:rPr/>
        </w:r>
      </w:del>
    </w:p>
    <w:p>
      <w:pPr>
        <w:pStyle w:val="Normal"/>
        <w:rPr>
          <w:del w:id="13" w:author=" MH SR" w:date="2007-10-18T15:06:00Z"/>
        </w:rPr>
      </w:pPr>
      <w:del w:id="12" w:author=" MH SR" w:date="2007-10-18T15:06:00Z">
        <w:r>
          <w:rPr/>
        </w:r>
      </w:del>
    </w:p>
    <w:p>
      <w:pPr>
        <w:pStyle w:val="Normal"/>
        <w:rPr>
          <w:del w:id="15" w:author=" MH SR" w:date="2007-10-18T15:06:00Z"/>
        </w:rPr>
      </w:pPr>
      <w:del w:id="14" w:author=" MH SR" w:date="2007-10-18T15:06:00Z">
        <w:r>
          <w:rPr/>
        </w:r>
      </w:del>
    </w:p>
    <w:p>
      <w:pPr>
        <w:pStyle w:val="Normal"/>
        <w:rPr>
          <w:del w:id="17" w:author=" MH SR" w:date="2007-10-18T15:06:00Z"/>
        </w:rPr>
      </w:pPr>
      <w:del w:id="16" w:author=" MH SR" w:date="2007-10-18T15:06:00Z">
        <w:r>
          <w:rPr/>
        </w:r>
      </w:del>
    </w:p>
    <w:p>
      <w:pPr>
        <w:pStyle w:val="Normal"/>
        <w:rPr>
          <w:del w:id="19" w:author=" MH SR" w:date="2007-10-18T15:06:00Z"/>
        </w:rPr>
      </w:pPr>
      <w:del w:id="18" w:author=" MH SR" w:date="2007-10-18T15:06:00Z">
        <w:r>
          <w:rPr/>
        </w:r>
      </w:del>
    </w:p>
    <w:p>
      <w:pPr>
        <w:pStyle w:val="Normal"/>
        <w:rPr>
          <w:del w:id="21" w:author=" MH SR" w:date="2007-10-18T15:06:00Z"/>
        </w:rPr>
      </w:pPr>
      <w:del w:id="20" w:author=" MH SR" w:date="2007-10-18T15:06:00Z">
        <w:r>
          <w:rPr/>
        </w:r>
      </w:del>
    </w:p>
    <w:p>
      <w:pPr>
        <w:pStyle w:val="Normal"/>
        <w:rPr>
          <w:del w:id="23" w:author=" MH SR" w:date="2007-10-18T15:06:00Z"/>
        </w:rPr>
      </w:pPr>
      <w:del w:id="22" w:author=" MH SR" w:date="2007-10-18T15:06:00Z">
        <w:r>
          <w:rPr/>
        </w:r>
      </w:del>
    </w:p>
    <w:p>
      <w:pPr>
        <w:pStyle w:val="Normal"/>
        <w:rPr>
          <w:del w:id="25" w:author=" MH SR" w:date="2007-10-18T15:06:00Z"/>
        </w:rPr>
      </w:pPr>
      <w:del w:id="24" w:author=" MH SR" w:date="2007-10-18T15:06:00Z">
        <w:r>
          <w:rPr/>
        </w:r>
      </w:del>
    </w:p>
    <w:p>
      <w:pPr>
        <w:pStyle w:val="Normal"/>
        <w:rPr>
          <w:del w:id="27" w:author=" MH SR" w:date="2007-10-18T15:06:00Z"/>
        </w:rPr>
      </w:pPr>
      <w:del w:id="26" w:author=" MH SR" w:date="2007-10-18T15:06:00Z">
        <w:r>
          <w:rPr/>
        </w:r>
      </w:del>
    </w:p>
    <w:p>
      <w:pPr>
        <w:pStyle w:val="Normal"/>
        <w:rPr>
          <w:del w:id="29" w:author=" MH SR" w:date="2007-10-18T15:06:00Z"/>
        </w:rPr>
      </w:pPr>
      <w:del w:id="28" w:author=" MH SR" w:date="2007-10-18T15:06:00Z">
        <w:r>
          <w:rPr/>
        </w:r>
      </w:del>
    </w:p>
    <w:p>
      <w:pPr>
        <w:pStyle w:val="Normal"/>
        <w:rPr>
          <w:del w:id="31" w:author=" MH SR" w:date="2007-10-18T15:06:00Z"/>
        </w:rPr>
      </w:pPr>
      <w:del w:id="30" w:author=" MH SR" w:date="2007-10-18T15:06:00Z">
        <w:r>
          <w:rPr/>
        </w:r>
      </w:del>
    </w:p>
    <w:p>
      <w:pPr>
        <w:pStyle w:val="Normal"/>
        <w:rPr>
          <w:del w:id="33" w:author=" MH SR" w:date="2007-10-18T15:06:00Z"/>
        </w:rPr>
      </w:pPr>
      <w:del w:id="32" w:author=" MH SR" w:date="2007-10-18T15:06:00Z">
        <w:r>
          <w:rPr/>
        </w:r>
      </w:del>
    </w:p>
    <w:p>
      <w:pPr>
        <w:pStyle w:val="Normal"/>
        <w:rPr>
          <w:del w:id="35" w:author=" MH SR" w:date="2007-10-18T15:06:00Z"/>
        </w:rPr>
      </w:pPr>
      <w:del w:id="34" w:author=" MH SR" w:date="2007-10-18T15:06:00Z">
        <w:r>
          <w:rPr/>
        </w:r>
      </w:del>
    </w:p>
    <w:p>
      <w:pPr>
        <w:pStyle w:val="Normal"/>
        <w:rPr>
          <w:del w:id="37" w:author=" MH SR" w:date="2007-10-18T15:06:00Z"/>
        </w:rPr>
      </w:pPr>
      <w:del w:id="36" w:author=" MH SR" w:date="2007-10-18T15:06:00Z">
        <w:r>
          <w:rPr/>
        </w:r>
      </w:del>
    </w:p>
    <w:p>
      <w:pPr>
        <w:pStyle w:val="Normal"/>
        <w:rPr>
          <w:del w:id="39" w:author=" MH SR" w:date="2007-10-18T15:06:00Z"/>
        </w:rPr>
      </w:pPr>
      <w:del w:id="38" w:author=" MH SR" w:date="2007-10-18T15:06:00Z">
        <w:r>
          <w:rPr/>
        </w:r>
      </w:del>
    </w:p>
    <w:p>
      <w:pPr>
        <w:pStyle w:val="Normal"/>
        <w:rPr>
          <w:del w:id="41" w:author=" MH SR" w:date="2007-10-18T15:06:00Z"/>
        </w:rPr>
      </w:pPr>
      <w:del w:id="40" w:author=" MH SR" w:date="2007-10-18T15:06:00Z">
        <w:r>
          <w:rPr/>
        </w:r>
      </w:del>
    </w:p>
    <w:p>
      <w:pPr>
        <w:pStyle w:val="Normal"/>
        <w:rPr>
          <w:del w:id="43" w:author=" MH SR" w:date="2007-10-18T15:06:00Z"/>
        </w:rPr>
      </w:pPr>
      <w:del w:id="42" w:author=" MH SR" w:date="2007-10-18T15:06:00Z">
        <w:r>
          <w:rPr/>
        </w:r>
      </w:del>
    </w:p>
    <w:p>
      <w:pPr>
        <w:pStyle w:val="Normal"/>
        <w:rPr>
          <w:del w:id="45" w:author=" MH SR" w:date="2007-10-18T15:06:00Z"/>
        </w:rPr>
      </w:pPr>
      <w:del w:id="44" w:author=" MH SR" w:date="2007-10-18T15:06:00Z">
        <w:r>
          <w:rPr/>
        </w:r>
      </w:del>
    </w:p>
    <w:p>
      <w:pPr>
        <w:pStyle w:val="Normal"/>
        <w:rPr>
          <w:del w:id="47" w:author=" MH SR" w:date="2007-10-18T15:06:00Z"/>
        </w:rPr>
      </w:pPr>
      <w:del w:id="46" w:author=" MH SR" w:date="2007-10-18T15:06:00Z">
        <w:r>
          <w:rPr/>
        </w:r>
      </w:del>
    </w:p>
    <w:p>
      <w:pPr>
        <w:pStyle w:val="Normal"/>
        <w:rPr>
          <w:del w:id="49" w:author=" MH SR" w:date="2007-10-18T15:06:00Z"/>
        </w:rPr>
      </w:pPr>
      <w:del w:id="48" w:author=" MH SR" w:date="2007-10-18T15:06:00Z">
        <w:r>
          <w:rPr/>
        </w:r>
      </w:del>
    </w:p>
    <w:p>
      <w:pPr>
        <w:pStyle w:val="Normal"/>
        <w:rPr>
          <w:del w:id="51" w:author=" MH SR" w:date="2007-10-18T15:06:00Z"/>
        </w:rPr>
      </w:pPr>
      <w:del w:id="50" w:author=" MH SR" w:date="2007-10-18T15:06:00Z">
        <w:r>
          <w:rPr/>
        </w:r>
      </w:del>
    </w:p>
    <w:p>
      <w:pPr>
        <w:pStyle w:val="Normal"/>
        <w:rPr>
          <w:del w:id="53" w:author=" MH SR" w:date="2007-10-18T15:06:00Z"/>
        </w:rPr>
      </w:pPr>
      <w:del w:id="52" w:author=" MH SR" w:date="2007-10-18T15:06:00Z">
        <w:r>
          <w:rPr/>
        </w:r>
      </w:del>
    </w:p>
    <w:p>
      <w:pPr>
        <w:pStyle w:val="Normal"/>
        <w:rPr>
          <w:del w:id="55" w:author=" MH SR" w:date="2007-10-18T15:06:00Z"/>
        </w:rPr>
      </w:pPr>
      <w:del w:id="54" w:author=" MH SR" w:date="2007-10-18T15:06:00Z">
        <w:r>
          <w:rPr/>
        </w:r>
      </w:del>
    </w:p>
    <w:p>
      <w:pPr>
        <w:pStyle w:val="Normal"/>
        <w:rPr>
          <w:del w:id="57" w:author=" MH SR" w:date="2007-10-18T15:06:00Z"/>
        </w:rPr>
      </w:pPr>
      <w:del w:id="56" w:author=" MH SR" w:date="2007-10-18T15:06:00Z">
        <w:r>
          <w:rPr/>
        </w:r>
      </w:del>
    </w:p>
    <w:p>
      <w:pPr>
        <w:pStyle w:val="Normal"/>
        <w:rPr>
          <w:del w:id="59" w:author=" MH SR" w:date="2007-10-18T15:06:00Z"/>
        </w:rPr>
      </w:pPr>
      <w:del w:id="58" w:author=" MH SR" w:date="2007-10-18T15:06:00Z">
        <w:r>
          <w:rPr/>
        </w:r>
      </w:del>
    </w:p>
    <w:p>
      <w:pPr>
        <w:pStyle w:val="Normal"/>
        <w:rPr>
          <w:del w:id="61" w:author=" MH SR" w:date="2007-10-18T15:06:00Z"/>
        </w:rPr>
      </w:pPr>
      <w:del w:id="60" w:author=" MH SR" w:date="2007-10-18T15:06:00Z">
        <w:r>
          <w:rPr/>
        </w:r>
      </w:del>
    </w:p>
    <w:p>
      <w:pPr>
        <w:pStyle w:val="Normal"/>
        <w:rPr>
          <w:del w:id="63" w:author=" MH SR" w:date="2007-10-18T15:06:00Z"/>
        </w:rPr>
      </w:pPr>
      <w:del w:id="62" w:author=" MH SR" w:date="2007-10-18T15:06:00Z">
        <w:r>
          <w:rPr/>
        </w:r>
      </w:del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start="108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0" w:type="dxa"/>
        <w:jc w:val="left"/>
        <w:tblInd w:w="-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9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zoznam indikátorov</w:t>
            </w:r>
            <w:r>
              <w:rPr>
                <w:rStyle w:val="FootnoteCharacters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3"/>
            </w:r>
          </w:p>
        </w:tc>
      </w:tr>
      <w:tr>
        <w:trPr>
          <w:trHeight w:val="60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4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5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7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258" w:right="1078" w:gutter="0" w:header="709" w:top="1260" w:footer="709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ôvody nedosiahnutia plánovaných hodnôt indikátorov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Meno a priezvisko:</w:t>
        <w:tab/>
        <w:tab/>
        <w:tab/>
        <w:tab/>
        <w:tab/>
        <w:tab/>
        <w:t>Podp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</w:t>
        <w:tab/>
        <w:tab/>
        <w:tab/>
        <w:tab/>
        <w:tab/>
        <w:tab/>
        <w:tab/>
        <w:t>Pečiatka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VYPĹŇA  </w:t>
      </w:r>
      <w:r>
        <w:rPr>
          <w:b/>
          <w:bCs/>
          <w:sz w:val="28"/>
          <w:szCs w:val="28"/>
        </w:rPr>
        <w:t xml:space="preserve">KONEČNÝ  PRIJÍMATEĽ 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del w:id="65" w:author="Kurucova" w:date="2010-02-02T17:26:00Z"/>
        </w:rPr>
      </w:pPr>
      <w:del w:id="64" w:author="Kurucova" w:date="2010-02-02T17:26:00Z">
        <w:r>
          <w:rPr>
            <w:rFonts w:cs="Times New Roman" w:ascii="Times New Roman" w:hAnsi="Times New Roman"/>
            <w:b/>
            <w:bCs/>
            <w:sz w:val="28"/>
            <w:lang w:val="sk-SK" w:eastAsia="en-US"/>
          </w:rPr>
          <w:delText xml:space="preserve">VÚC 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del w:id="67" w:author="Kurucova" w:date="2010-02-02T17:26:00Z"/>
        </w:rPr>
      </w:pPr>
      <w:del w:id="66" w:author="Kurucova" w:date="2010-02-02T17:26:00Z">
        <w:r>
          <w:rPr>
            <w:rFonts w:cs="Times New Roman" w:ascii="Times New Roman" w:hAnsi="Times New Roman"/>
            <w:sz w:val="28"/>
            <w:lang w:val="sk-SK" w:eastAsia="en-US"/>
          </w:rPr>
          <w:delText>Názov VÚC: .......................................................................................................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  <w:del w:id="69" w:author="Kurucova" w:date="2010-02-02T17:26:00Z"/>
        </w:rPr>
      </w:pPr>
      <w:del w:id="68" w:author="Kurucova" w:date="2010-02-02T17:26:00Z">
        <w:r>
          <w:rPr>
            <w:rFonts w:cs="Times New Roman" w:ascii="Times New Roman" w:hAnsi="Times New Roman"/>
            <w:sz w:val="24"/>
            <w:lang w:val="sk-SK" w:eastAsia="en-US"/>
          </w:rPr>
          <w:delText>Dátum prijatia: ..........................................................................................................................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  <w:del w:id="71" w:author="Kurucova" w:date="2010-02-02T17:26:00Z"/>
        </w:rPr>
      </w:pPr>
      <w:del w:id="70" w:author="Kurucova" w:date="2010-02-02T17:26:00Z">
        <w:r>
          <w:rPr>
            <w:rFonts w:cs="Times New Roman" w:ascii="Times New Roman" w:hAnsi="Times New Roman"/>
            <w:sz w:val="24"/>
            <w:lang w:val="sk-SK" w:eastAsia="en-US"/>
          </w:rPr>
          <w:delText>Prijal (meno a priezvisko zamestnanca):...................................................................................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  <w:del w:id="73" w:author="Kurucova" w:date="2010-02-02T17:26:00Z"/>
        </w:rPr>
      </w:pPr>
      <w:del w:id="72" w:author="Kurucova" w:date="2010-02-02T17:26:00Z">
        <w:r>
          <w:rPr>
            <w:rFonts w:cs="Times New Roman" w:ascii="Times New Roman" w:hAnsi="Times New Roman"/>
            <w:sz w:val="24"/>
            <w:lang w:val="sk-SK" w:eastAsia="en-US"/>
          </w:rPr>
          <w:delText>Podpis: ......................................................................................................................................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del w:id="75" w:author="Kurucova" w:date="2010-02-02T17:26:00Z"/>
        </w:rPr>
      </w:pPr>
      <w:del w:id="74" w:author="Kurucova" w:date="2010-02-02T17:26:00Z">
        <w:r>
          <w:rPr>
            <w:rFonts w:cs="Times New Roman" w:ascii="Times New Roman" w:hAnsi="Times New Roman"/>
            <w:sz w:val="24"/>
            <w:lang w:val="sk-SK" w:eastAsia="en-US"/>
          </w:rPr>
          <w:delText>Doklady odoslané na SO / RO: ................................................................................................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  <w:del w:id="77" w:author="Kurucova" w:date="2010-02-02T17:26:00Z"/>
        </w:rPr>
      </w:pPr>
      <w:del w:id="76" w:author="Kurucova" w:date="2010-02-02T17:26:00Z">
        <w:r>
          <w:rPr>
            <w:rFonts w:cs="Times New Roman" w:ascii="Times New Roman" w:hAnsi="Times New Roman"/>
            <w:sz w:val="24"/>
            <w:lang w:val="sk-SK" w:eastAsia="en-US"/>
          </w:rPr>
          <w:delText>Termín vybavenia: ............................................. ......................................................................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  <w:del w:id="79" w:author="Kurucova" w:date="2010-02-02T17:26:00Z"/>
        </w:rPr>
      </w:pPr>
      <w:del w:id="78" w:author="Kurucova" w:date="2010-02-02T17:26:00Z">
        <w:r>
          <w:rPr>
            <w:rFonts w:cs="Times New Roman" w:ascii="Times New Roman" w:hAnsi="Times New Roman"/>
            <w:sz w:val="24"/>
            <w:lang w:val="sk-SK" w:eastAsia="en-US"/>
          </w:rPr>
          <w:delText>Meno a podpis zodpovedného pracovníka: ..............................................................................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ab/>
      </w:r>
      <w:r>
        <w:rPr/>
        <w:t>Indikátory zadávajú interní a externí hodnotitelia, na základe posúdenia projektu, pričom vychádzajú zo zoznamu indikátorov uvedených v kapitole IX. Zoznam indikátorov a kódy oblastí pomoci, Príručky pre žiadateľa</w:t>
      </w:r>
    </w:p>
  </w:footnote>
  <w:footnote w:id="3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ab/>
        <w:t xml:space="preserve">Udávajú sa od ukončenia realizácie projektu polročne. </w:t>
      </w:r>
    </w:p>
  </w:footnote>
  <w:footnote w:id="4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ab/>
        <w:t>Názvy merateľných indikátorov a ich merné jednotky sú podľa príslušného opatrenia uvedené v Príručke pre žiadateľa - v časti IX. Zoznam indikátorov a kódy oblastí pomoci.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vyplývajúcich z postupnej realizácie projektu (napr. rast ubytovacích kapacít, zvýšenie výrobných kapacít, atď.)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turistov, zvýšenie odbytu, atď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Príloha č. 7 </w:t>
    </w:r>
    <w:r>
      <w:rPr>
        <w:sz w:val="20"/>
        <w:szCs w:val="20"/>
      </w:rPr>
      <w:t>k zmluve o poskytnutí nenávratného finančného príspevku reg. č. ...............................</w:t>
    </w:r>
  </w:p>
  <w:p>
    <w:pPr>
      <w:pStyle w:val="Header"/>
      <w:rPr>
        <w:sz w:val="18"/>
        <w:szCs w:val="20"/>
      </w:rPr>
    </w:pPr>
    <w:r>
      <w:rPr>
        <w:sz w:val="18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 xml:space="preserve">Príloha č. 7 </w:t>
    </w:r>
    <w:r>
      <w:rPr>
        <w:sz w:val="20"/>
        <w:szCs w:val="20"/>
      </w:rPr>
      <w:t>k zmluve o poskytnutí nenávratného finančného príspevku reg. č. ...............................</w:t>
    </w:r>
  </w:p>
  <w:p>
    <w:pPr>
      <w:pStyle w:val="Header"/>
      <w:rPr>
        <w:sz w:val="18"/>
        <w:szCs w:val="20"/>
      </w:rPr>
    </w:pPr>
    <w:r>
      <w:rPr>
        <w:sz w:val="18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 xml:space="preserve">Príloha č. 7 </w:t>
    </w:r>
    <w:r>
      <w:rPr>
        <w:sz w:val="20"/>
        <w:szCs w:val="20"/>
      </w:rPr>
      <w:t>k zmluve o poskytnutí nenávratného finančného príspevku reg. č. ...............................</w:t>
    </w:r>
  </w:p>
  <w:p>
    <w:pPr>
      <w:pStyle w:val="Header"/>
      <w:rPr>
        <w:sz w:val="18"/>
        <w:szCs w:val="20"/>
      </w:rPr>
    </w:pPr>
    <w:r>
      <w:rPr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8:34:00Z</dcterms:created>
  <dc:creator>Kucmas</dc:creator>
  <dc:description/>
  <cp:keywords/>
  <dc:language>en-US</dc:language>
  <cp:lastModifiedBy>Kurucova</cp:lastModifiedBy>
  <cp:lastPrinted>2007-10-23T11:50:00Z</cp:lastPrinted>
  <dcterms:modified xsi:type="dcterms:W3CDTF">2010-02-02T16:26:00Z</dcterms:modified>
  <cp:revision>17</cp:revision>
  <dc:subject/>
  <dc:title>Príloha č</dc:title>
</cp:coreProperties>
</file>